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379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379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6379" w:right="-141" w:hanging="0"/>
        <w:rPr/>
      </w:pPr>
      <w:r>
        <w:rPr>
          <w:i/>
          <w:lang w:val="uk-UA"/>
        </w:rPr>
        <w:t xml:space="preserve">25.09.2024 №3111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6379" w:right="-141" w:hanging="0"/>
        <w:rPr/>
      </w:pPr>
      <w:r>
        <w:rPr>
          <w:i/>
          <w:lang w:val="uk-UA"/>
        </w:rPr>
        <w:t>18.12.2024 №3338</w:t>
      </w:r>
    </w:p>
    <w:p>
      <w:pPr>
        <w:pStyle w:val="Normal"/>
        <w:ind w:firstLine="6804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меж земельних ділянок у натурі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у спільну частков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7"/>
        <w:gridCol w:w="992"/>
        <w:gridCol w:w="992"/>
        <w:gridCol w:w="2410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Кадастровий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ділянки, адреса об’єкта нерухомого майн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рагодін Олександр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215:003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дії Колишко, 4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921204212110, номери запису про право власності 52699857, 29384487, дати державної реєстрації 24.10.2023, 11.12.2018 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дор Ля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ндріївн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ірошко І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онідівн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3:005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льовнича, 70-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247, стор.13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пис 17626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18.12.2000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чман Олександ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личко 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івн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укал Оле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6:154:016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Дубки, 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/15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70235212060, номери запису про право власності 55838915,  55843401, 55843355, 55843299, 55843333, 55913956, 56117201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и державної реєстрації 08.07.2024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7.2024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укал Володими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1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ашевська Натал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1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укал Ю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одимирівн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1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йдюк Володими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ь Ларис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опелянченко Люб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68:00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городська, 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30186356, записи про право власності в Книзі №№10/9ПВ-67-4787, 10/8ПВ-235-4351, дати державної реєстрації 03.06.2010, 10.07.2002  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лєсник Віталій Іван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лесник Валентин Віталійович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чко Лід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рудна І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17:001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Зореносна, 5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0доп, стор. 371, запис 28539, дата державної реєстрації 15.10.1999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рудний Євге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мна Ната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4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-т Поштовий, 1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8доп, стор. 205, запис 51028, дата державної реєстрації 01.10.1998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49062312110, номер запису про право власності 47361824, дата державної реєстрації 19.07.2022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ульга Оле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 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ркадії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45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отчиків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29006212110, номери запису про право власності 37431726, 37431792, дата державної реєстрації 22.07.2020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 Серг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ркадій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ко Оле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58:00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карняна, 5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5447041, номер запису 24121 в Книзі 95-137, дата державної реєстрації 31.01.2012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ко Сергій Іван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рча 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55:002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Дубки, 1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4/3 ПВ, стор. 245, запис1313, дата державної реєстрації 21.08.20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65759812110, 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Яцишина 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мер запису п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82624, дата державної реєстрації 13.07.2017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учер Андрій Анатолій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6:139:001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Творча, 1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72092912110, номери запису про право власності 19004177, 54533759, 54533795, 54533826, 54534900, дати державної реєстрації 14.02.2017, 11.04.2024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учер 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огдані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аращук Окс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керуючої справами виконкому </w:t>
      </w:r>
      <w:r>
        <w:rPr>
          <w:b/>
          <w:sz w:val="28"/>
          <w:szCs w:val="28"/>
          <w:lang w:val="uk-UA" w:eastAsia="uk-UA"/>
        </w:rPr>
        <w:t xml:space="preserve">–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  <w:tab w:val="left" w:pos="9923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     Надія ПОДОПЛЄЛОВ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45" w:top="2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01:00Z</dcterms:created>
  <dc:creator>ground215-2</dc:creator>
  <dc:description/>
  <cp:keywords/>
  <dc:language>en-US</dc:language>
  <cp:lastModifiedBy>ground52</cp:lastModifiedBy>
  <cp:lastPrinted>2024-09-12T15:20:00Z</cp:lastPrinted>
  <dcterms:modified xsi:type="dcterms:W3CDTF">2025-05-13T07:08:00Z</dcterms:modified>
  <cp:revision>5</cp:revision>
  <dc:subject/>
  <dc:title>Додаток 4</dc:title>
</cp:coreProperties>
</file>